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/>
        <w:t xml:space="preserve">   </w:t>
      </w:r>
      <w:r>
        <w:rPr/>
        <w:drawing>
          <wp:inline distT="0" distB="0" distL="0" distR="0">
            <wp:extent cx="894715" cy="11334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/>
      </w:pPr>
      <w:r>
        <w:rPr>
          <w:rFonts w:eastAsia="Arial Unicode MS"/>
          <w:b/>
        </w:rPr>
        <w:t>ДУМЫ МУНИЦИПАЛЬНОГО ОБРАЗОВАНИЯ ГОРОДСКОЙ ОКРУГ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 КРАСНОДАРСКОГО КРАЯ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от ____________________ </w:t>
        <w:tab/>
        <w:t xml:space="preserve">                    </w:t>
        <w:tab/>
        <w:tab/>
        <w:t xml:space="preserve">                        </w:t>
        <w:tab/>
        <w:tab/>
        <w:t>№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ункт 5 статьи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Контрольно-счетной палате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й округ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дарского края, утвержденного реш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6 июня 2012 года №765 </w:t>
      </w:r>
      <w:r>
        <w:rPr>
          <w:b/>
          <w:color w:val="000000"/>
          <w:sz w:val="28"/>
          <w:szCs w:val="28"/>
        </w:rPr>
        <w:t xml:space="preserve">(в редакции решения Дум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образования городской окр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ород-курорт Геленджик Краснодарского кр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8 ноября 2025 года №284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Думы муниципального образования городской округ город-курорт Геленджик Краснодарского края в соответствие с  законодательством Российской Федерации, руководствуясь Федеральным законом от 7 февраля 2011 года  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6 октября 2003 года №131-ФЗ «Об общих принципах организации местного самоуправления                    в Российской Федерации», Федеральным законом от 20 марта 2025 года               №33-ФЗ «Об общих принципах организации местного самоуправления                       в единой системе публичной власти», статьями 7, 27, 65, 66, 70, 75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 в пункт 5 статьи 6 Положения о Контрольно-счетной палате муниципального образования городской округ город-курорт Геленджик Краснодарского края, утвержденного решением Думы муниципального образования город-курорт Геленджик  от 26 июня                        2012 года №765 «О внесении изменения в Положение  о Контрольно-счетной палате муниципального образования городской округ город-курорт Геленджик Краснодарского края» (в редакции решения Думы муниципального образования город-курорт Геленджик  от 28 ноября 2025 года №284)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gel.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ind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  <w:tab/>
        <w:tab/>
        <w:tab/>
        <w:tab/>
        <w:tab/>
        <w:tab/>
        <w:t xml:space="preserve">               А.А. Богодис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ской окру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 xml:space="preserve">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М.Д. Димитри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ункт 5 статьи 6 Положени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округ город-курорт Гелендж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го края, утвержденного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 июня 2012 года №765 </w:t>
      </w:r>
      <w:r>
        <w:rPr>
          <w:color w:val="000000"/>
          <w:sz w:val="28"/>
          <w:szCs w:val="28"/>
        </w:rPr>
        <w:t xml:space="preserve">(в редакции решения Ду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ской окру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-курорт Геленджик Краснодарского кра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ноября 2025 года №284)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подготовлен и внесен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й округ город-курорт 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ленджик Краснодарского кра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ы</w:t>
        <w:tab/>
        <w:tab/>
        <w:tab/>
        <w:tab/>
        <w:t xml:space="preserve">                              С.В. Иванская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правов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я администраци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й округ город-курорт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ленджик Краснодарского края                                                    Д.Г. Кулиниче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округ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-курорт Геленджик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снодарского края                                                                         Я.А. Титаренко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й округ </w:t>
      </w:r>
    </w:p>
    <w:p>
      <w:pPr>
        <w:pStyle w:val="NoSpacing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-курорт Геленджик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одарского края                                                                       М.П. Рыбалкина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постоянной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и Думы 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й округ город-курорт 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еленджик Краснодарского края  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авовым вопросам, </w:t>
      </w:r>
    </w:p>
    <w:p>
      <w:pPr>
        <w:pStyle w:val="NoSpacing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еному самоуправлению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депутатской этике                                                                             И.А. Павли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gel.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5:00Z</dcterms:created>
  <dc:creator>mihno</dc:creator>
  <dc:description/>
  <cp:keywords/>
  <dc:language>en-US</dc:language>
  <cp:lastModifiedBy>Пользователь</cp:lastModifiedBy>
  <cp:lastPrinted>2026-02-10T08:41:00Z</cp:lastPrinted>
  <dcterms:modified xsi:type="dcterms:W3CDTF">2026-02-10T05:42:00Z</dcterms:modified>
  <cp:revision>159</cp:revision>
  <dc:subject/>
  <dc:title>О внесении изменения в решение Думы муниципального</dc:title>
</cp:coreProperties>
</file>